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</w:rPr>
        <w:t>Школьненского сельского поселения Белореч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ая 2024 года</w:t>
        <w:tab/>
        <w:tab/>
        <w:tab/>
        <w:tab/>
        <w:tab/>
        <w:tab/>
        <w:tab/>
        <w:t>село Школьно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О внесении изменений в Устав Школьненского сельского поселения Белореченского района»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ициатор публичных слушаний: Совет Школьне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е слушания назначены решением Совета Школьненского сельского поселения от 18 апреля 2024 года № 216 «Об обнародовании проекта решения о внесении изменений в Устав Школьненского сельского поселения Белореченского района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Ильичева Л.В. - председатель оргкомит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Петрикина Л.В.. –специалист 2 категории  общего отдела  администрации Школьненского сельского поселения Белореченского район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: Фролова А.В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главный специалист правового управления                               администрации МО Белореченский район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39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, (организация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кина Ольга Виктор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иков Максим Юрье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штаев Сергей Николаевич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ева Лариса Василье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 Владимир Георгие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анец Виктор Викторо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Елена Александр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ева Валентина Иван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рова Марина Анатолье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 Людмила Николае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изов Игорь Алексее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к Владимир Ивано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а Ольга Александровн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джова Назила Закир кзы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ков Владимир Геннадьеви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к Елена Валентиновна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 Анна Валерьевна</w:t>
            </w:r>
          </w:p>
        </w:tc>
      </w:tr>
      <w:tr>
        <w:trPr>
          <w:trHeight w:val="21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енко Ольга Евгеньевна</w:t>
            </w:r>
          </w:p>
        </w:tc>
      </w:tr>
      <w:tr>
        <w:trPr>
          <w:trHeight w:val="36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ина Людмила Валентиновн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, имеющие право на выступление: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ичева Л.В. – председатель оргкомитета;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а А.В. – главный специалист правового управления                               администрации МО Белореченский район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публичных слушаний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едательствующий – Ильичева Л.В., председатель оргкомитета открывает заседание и оглашает тему публичных слушаний, инициаторов его проведения, определяет регламент (10 минут на выступление, 5 минут на вопросы) представляет присутствующих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ительствующий делает обзорный доклад по структуре проекта  решения о внесении изменений  в Устав Школьненского сельского поселения Белореченского района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структуре нормативного правового акта от участников публичных слушаний  не поступило.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для выступления предоставляется участнику публичных слушаний Фролова А.В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– главному специалисту правового управления                               администрации МО Белореченский район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>
          <w:sz w:val="28"/>
          <w:szCs w:val="28"/>
          <w:lang w:val="ru-RU"/>
        </w:rPr>
        <w:t>13 ма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проведены публичные слушания по обсуждению проекта решения о внесении изменений в Устав </w:t>
      </w:r>
      <w:r>
        <w:rPr>
          <w:sz w:val="28"/>
          <w:szCs w:val="28"/>
          <w:lang w:val="ru-RU"/>
        </w:rPr>
        <w:t>Школьненского</w:t>
      </w:r>
      <w:r>
        <w:rPr>
          <w:sz w:val="28"/>
          <w:szCs w:val="28"/>
        </w:rPr>
        <w:t xml:space="preserve"> сельского поселения Белореченского района. Предложений и замечаний  по проекту решения не поступали.</w:t>
      </w:r>
    </w:p>
    <w:p>
      <w:pPr>
        <w:pStyle w:val="TextBody"/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рассматриваемый проект в предлагаемой редакции с учетом заключения о проведении публичных слушаний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ю принять решение о внесении изменений в Устав Школьненского сельского поселения Белореченского района с учетом заключения о публичных слушаниях и предложенных изменений и дополнений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редседательствующий указал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В результате обсуждения проекта решения о внесении изменений в Устав Школьненского сельского поселения Белореченского района принято следующее решение:</w:t>
      </w:r>
    </w:p>
    <w:p>
      <w:pPr>
        <w:pStyle w:val="Normal"/>
        <w:ind w:firstLine="707"/>
        <w:jc w:val="both"/>
        <w:rPr/>
      </w:pPr>
      <w:r>
        <w:rPr>
          <w:b/>
          <w:sz w:val="28"/>
          <w:szCs w:val="28"/>
        </w:rPr>
        <w:t>1. Поддержать проект решения о внесении изменений в Устав Школьненского сельского поселения Белореченского района.</w:t>
      </w:r>
    </w:p>
    <w:p>
      <w:pPr>
        <w:pStyle w:val="Normal"/>
        <w:ind w:firstLine="707"/>
        <w:jc w:val="both"/>
        <w:rPr/>
      </w:pPr>
      <w:r>
        <w:rPr>
          <w:b/>
          <w:sz w:val="28"/>
          <w:szCs w:val="28"/>
        </w:rPr>
        <w:t>2. Рекомендовать Совету Школьненского сельского поселения Белореченского района при доработке проекта решения о внесении изменений в Устав Школьненского сельского поселения Белореченского района учесть предложения, одобренные участниками публичных слушаний.</w:t>
      </w:r>
    </w:p>
    <w:p>
      <w:pPr>
        <w:pStyle w:val="Normal"/>
        <w:ind w:firstLine="707"/>
        <w:jc w:val="both"/>
        <w:rPr/>
      </w:pPr>
      <w:r>
        <w:rPr>
          <w:b/>
          <w:sz w:val="28"/>
          <w:szCs w:val="28"/>
        </w:rPr>
        <w:t xml:space="preserve">3. Направить итоговый документ публичных слушаний, предложения, одобренные участниками публичных слушаний, и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публичных слушаний в Совет Школьненского сельского поселения Белоречен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Ильичева Л.В..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Петрикина Л.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Style16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font279;Times New Roman"/>
      <w:color w:val="auto"/>
      <w:kern w:val="2"/>
      <w:sz w:val="22"/>
      <w:szCs w:val="22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17:00Z</dcterms:created>
  <dc:creator>USER</dc:creator>
  <dc:description/>
  <cp:keywords/>
  <dc:language>en-US</dc:language>
  <cp:lastModifiedBy>Пользователь Windows</cp:lastModifiedBy>
  <cp:lastPrinted>2020-06-16T13:51:00Z</cp:lastPrinted>
  <dcterms:modified xsi:type="dcterms:W3CDTF">2024-04-26T05:31:00Z</dcterms:modified>
  <cp:revision>38</cp:revision>
  <dc:subject/>
  <dc:title>ПРОТОКОЛ</dc:title>
</cp:coreProperties>
</file>