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РЕГИСТРАЦИИ УЧАСТНИКОВ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публичных слушаний: </w:t>
      </w:r>
      <w:r>
        <w:rPr>
          <w:rFonts w:cs="Times New Roman" w:ascii="Times New Roman" w:hAnsi="Times New Roman"/>
          <w:b/>
          <w:sz w:val="28"/>
          <w:szCs w:val="28"/>
        </w:rPr>
        <w:t>Обсуждение проекта решения о внесении изменений в Устав Школьненского сельского поселения Белореченского района».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: 13 мая 2024 год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7"/>
        <w:gridCol w:w="3971"/>
        <w:gridCol w:w="2661"/>
        <w:gridCol w:w="1592"/>
        <w:gridCol w:w="81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участника, (организация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эксперт\ участник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ткина Ольга Викторо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Леонтьевск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иков Максим Юрьевич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аольн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штаев Сергей Николаевич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Привольны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чева Лариса Василье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еров Владимир Георгиевич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Белореченс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анец Виктор Викторович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шенко Елена Александро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Леонтьевск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пелева Валентина Ивано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рова Марина Анатолье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енко Людмила Николае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изов Игорь Алексеевич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к Владимир Иванович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иба Ольга Александро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джова Назила Закир кзы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Амос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ков Владимир Геннадьевич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к Елена Валентино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лова Анна Валерье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Белореченс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именко Ольга Евгенье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рхиповск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икина Людмила Валентинов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ргкомитета                                                          Л.В.Ильичев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               Л.В.Петрик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0:56:00Z</dcterms:created>
  <dc:creator>USER</dc:creator>
  <dc:description/>
  <cp:keywords/>
  <dc:language>en-US</dc:language>
  <cp:lastModifiedBy>Пользователь Windows</cp:lastModifiedBy>
  <cp:lastPrinted>2024-04-26T08:30:00Z</cp:lastPrinted>
  <dcterms:modified xsi:type="dcterms:W3CDTF">2024-04-26T05:30:00Z</dcterms:modified>
  <cp:revision>67</cp:revision>
  <dc:subject/>
  <dc:title/>
</cp:coreProperties>
</file>